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4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709"/>
        <w:gridCol w:w="709"/>
        <w:gridCol w:w="709"/>
        <w:gridCol w:w="708"/>
        <w:gridCol w:w="709"/>
        <w:gridCol w:w="740"/>
        <w:gridCol w:w="536"/>
        <w:gridCol w:w="709"/>
        <w:gridCol w:w="1155"/>
        <w:gridCol w:w="709"/>
        <w:gridCol w:w="3686"/>
        <w:gridCol w:w="708"/>
        <w:gridCol w:w="709"/>
        <w:gridCol w:w="709"/>
        <w:gridCol w:w="709"/>
        <w:gridCol w:w="708"/>
        <w:gridCol w:w="709"/>
        <w:gridCol w:w="740"/>
        <w:gridCol w:w="536"/>
        <w:gridCol w:w="709"/>
      </w:tblGrid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snapToGrid w:val="false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ezmeze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SV – ZABUDOVANÝ INTERIER, OSTATNÍ VÝROBKY,STŘEŠNÍ OKNA</w:t>
            </w:r>
          </w:p>
          <w:p>
            <w:pPr>
              <w:pStyle w:val="Bezmezer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right="1" w:hanging="0"/>
              <w:jc w:val="both"/>
              <w:rPr/>
            </w:pPr>
            <w:r>
              <w:rPr/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Rozměry všech prvků a jejich částí budou zaměřeny na místě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Všechny povrchové úpravy  musí schválit architekt projektu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Na všechny protipožární prvky bude dodán protipožární atest  nebo revize vč. dokladu o oprávněnosti montážní firmy. Požární prvky ve výpisu projektů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Součástí dodávky prvků budou i kotvící a upevňovací prvky i skryté.</w:t>
            </w:r>
          </w:p>
          <w:p>
            <w:pPr>
              <w:pStyle w:val="Bezmezer"/>
              <w:ind w:right="1" w:hanging="0"/>
              <w:rPr/>
            </w:pPr>
            <w:r>
              <w:rPr/>
              <w:t>Požární ucpávky prostupů instalací přes hranici požárního úseku viz projekty profesí.</w:t>
            </w:r>
          </w:p>
          <w:p>
            <w:pPr>
              <w:pStyle w:val="Bezmezer"/>
              <w:ind w:right="1" w:hanging="0"/>
              <w:rPr/>
            </w:pPr>
            <w:r>
              <w:rPr/>
              <w:t>Informační, únikový, protipožární a evakuační systém viz výkres č.30</w:t>
            </w:r>
          </w:p>
          <w:p>
            <w:pPr>
              <w:pStyle w:val="Bezmezer"/>
              <w:ind w:right="1" w:hanging="0"/>
              <w:rPr/>
            </w:pPr>
            <w:r>
              <w:rPr/>
              <w:t>Kuchyňské linky – pouze z materiálu HPL – korpus i dvířka i sokl</w:t>
            </w:r>
          </w:p>
          <w:p>
            <w:pPr>
              <w:pStyle w:val="Bezmezer"/>
              <w:ind w:right="1" w:hanging="0"/>
              <w:rPr/>
            </w:pPr>
            <w:r>
              <w:rPr/>
              <w:t>Odstín korpus , dvířka a viditelné boky lesk vanilková žluť, sokl lesk černá</w:t>
            </w:r>
          </w:p>
          <w:p>
            <w:pPr>
              <w:pStyle w:val="Bezmezer"/>
              <w:ind w:right="1" w:hanging="0"/>
              <w:rPr/>
            </w:pPr>
            <w:r>
              <w:rPr/>
              <w:t>Kuchyňská deska – černá žula tl.30 mm s podžlábkem 5 mm, leštěné čelo , hrany sražené na 45°, š.2 mm,výřezy na dřezy a dvouvařiče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Úchytky skříněk z matného nerezu délky 20 cm 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Spotřebiče vyššího standardu – integrované,pouze ve několika případech samostatná chladnička s mrazničkou z důvodu půdorysu kuchyňky, energetiká tř A+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Odsavač par uhlíkový s vypínačem a osvětlením vyšší standart min.dvourychlostní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  <w:t>Výjimka kuchyň L9 – skříň s roletou viz popis.</w:t>
            </w:r>
          </w:p>
          <w:p>
            <w:pPr>
              <w:pStyle w:val="Bezmezer"/>
              <w:ind w:right="1" w:hanging="0"/>
              <w:jc w:val="both"/>
              <w:rPr/>
            </w:pPr>
            <w:r>
              <w:rPr/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z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.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.n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4.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5.n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6.np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∑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tvaru „L“ (rohová),materiál vysokotlaký laminát HPL(vyšší životnost),korpus vanilková žluť ,dvířka a viditelné boky vanilkový odstín, pracovní deska černá žula tl.30 mm s podžlábkem, šíře 630 mm ,leštěné čelo i hrany , integrovaný dřez nerez v kvalitě fy Franke ,integrovaný dvouvařič sklokeramický vyššího standardu, integrovaná myčka 45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>spodní i horní skříňky, v horní skřínce integrovaná mikrovlnná trouba ,intehrovaný odsavač par uhlíkový s vypínačem a osvětlením min .dvourychlostní, stavěcí nerez nohy- sokl černý lesk HPL, integrovaná lednice s mrazákem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,87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2,8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 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,55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tvaru „L“ (rohová),materiál vysokotlaký laminát HPL(vyšší životnost),korpus vanilková žluť ,dvířka a viditelné boky vanilkový odstín, pracovní deska černá žula tl.30 mm s podžlábkem, šíře 630 mm ,leštěné čelo i hrany , integrovaný dřez nerez v kvalitě fy Franke ,integrovaný dvouvařič sklokeramický vyššího standardu, integrovaná myčka 45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>spodní i horní skříňky, v horní skřínce integrovaná mikrovlnná trouba, odsavač par uhlíkový s vypínačem a osvětlením min .dvourychlostní,  stavěcí nerez nohy- sokl černý lesk HPL, integrovaná lednice s mrazákem tř.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,87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 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integrovaná chladnička s mrazákem třídy 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3,15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1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integrovaná chladnička s mrazákem třídy 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3,00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1,950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tvaru „L“ (rohová),materiál vysokotlaký laminát HPL(vyšší životnost),korpus vanilková žluť ,dvířka a viditelné boky vanilkový odstín, pracovní deska černá žula tl.30 mm s podžlábkem, šíře 630 mm ,leštěné čelo i hrany , integrovaný dřez nerez v kvalitě fy Franke ,integrovaný dvouvařič sklokeramický vyššího standardu, integrovaná myčka 600 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>spodní i horní skříňky, v horní skřínce integrovaná mikrovlnná trouba, odsavač par uhlíkový s vypínačem a osvětlením min .dvourychlostní,  stavěcí nerez nohy- sokl černý lesk HPL, integrovaná lednice s mrazákem tř.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3,575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5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,57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integrovaná chladnička s mrazákem třídy 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,55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5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zabudovaná do skříně  - laminát shodného designu dřeva s nábytkem kanceláří– v průběhu stavby bude dourčeno (ocenit třešeň)</w:t>
            </w:r>
          </w:p>
          <w:p>
            <w:pPr>
              <w:pStyle w:val="Bezmezer"/>
              <w:ind w:right="1" w:hanging="0"/>
              <w:rPr/>
            </w:pPr>
            <w:r>
              <w:rPr/>
              <w:t>linka (rovná),materiál vysokotlaký laminát HPL(vyšší životnost),korpus třešeň ,dvířka a viditelné boky třešeň(dle nábytku) odstín, pracovní deska černá žula tl.30 mm s podžlábkem, šíře 630 mm ,leštěné čelo i hrany , integrovaný dřez s odkládací plochou nerez v kvalitě fy Franke 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integrovaná chladnička s malým  mrazákem třídy A+ jednodveřová,,jednokompresorová výšky 600 mm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šedá roleta pro zakrytí kuchyně 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,1 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integrovaná chladnička s mrazákem třídy A+ dvoukompresorová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680 m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6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685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L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>Kuchyňská linka (rovná),materiál vysokotlaký laminát HPL(vyšší životnost),korpus vanilková žluť ,dvířka a viditelné boky vanilkový odstín, pracovní deska černá žula tl.30 mm s podžlábkem, šíře 630 mm ,leštěné čelo i hrany , integrovaný dřez s odkládací plochou nerez v kvalitě fy Franke ,integrovaný dvouvařič sklokeramický vyššího standardu, integrovaná myčka 600mm  pro několikanásobný každodenní provoz,tř A+, dřezová baterie  se sprchou, nerez a s ker. kartuší</w:t>
            </w:r>
          </w:p>
          <w:p>
            <w:pPr>
              <w:pStyle w:val="Bezmezer"/>
              <w:ind w:right="1" w:hanging="0"/>
              <w:rPr/>
            </w:pPr>
            <w:r>
              <w:rPr/>
              <w:t xml:space="preserve">spodní i horní skříňky, v horní skřínce integrovaná mikrovlnná trouba, odsavač par uhlíkový s vypínačem a osvětlením min .dvourychlostní,  stavěcí nerez nohy- sokl černý lesk HPL, </w:t>
            </w:r>
          </w:p>
          <w:p>
            <w:pPr>
              <w:pStyle w:val="Bezmezer"/>
              <w:ind w:right="1" w:hanging="0"/>
              <w:rPr/>
            </w:pPr>
            <w:r>
              <w:rPr/>
              <w:t>celková délka 2770 mm</w:t>
            </w:r>
          </w:p>
          <w:p>
            <w:pPr>
              <w:pStyle w:val="Bezmezer"/>
              <w:ind w:right="1" w:hanging="0"/>
              <w:rPr/>
            </w:pPr>
            <w:r>
              <w:rPr/>
              <w:t>podrobnosti v.č.28</w:t>
            </w:r>
          </w:p>
          <w:p>
            <w:pPr>
              <w:pStyle w:val="Bezmezer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b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,7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rPr/>
            </w:pPr>
            <w:r>
              <w:rPr/>
              <w:t xml:space="preserve">Chladnička s mrazákem vyšší standard,třídy A+ dvoudveřová  samostatně stojící dvoukompresorová 600 x 600 x 2000 m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řenosný hasicí přístroj práškový 34 A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přenosný hasící přístroj práškový 21A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střešní okno např. VELUX 780x1180mm,bílé Standart plus ,typ GLU 0055,horní ovládání včetně lemování pro hladkou krytinu – šablony- pozink v brvě hnědé(co nejblíže červené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speciální sřešní okno atypických rozměrů,vyklápěcí, U =1,4,např.fy SOLÁRA,400 x 400 mm, design střešních výlezů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  <w:t>z toho 1 ks vytypovaný do dvora pro výlez ke komínům a anténám 600x 600 mm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  <w:t>včetně lemování pro hladkou krytinu pozink v barvě hnědé(co nejblíže červen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Evakuační plán v každé obsazené místnosti,formát A3,zarámovaný –dřevěný rámeček,akrylát ,vytištěná strán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14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Příprava evakuačních plánů dle ČSN ISO 23601 a projektu PBŘ včetně tisku 114 ks  - </w:t>
            </w:r>
            <w:r>
              <w:rPr>
                <w:color w:val="FF0000"/>
              </w:rPr>
              <w:t>cca 21800,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značení protipožárního evakuačního systému v každém podlaží – značení hydrantů, hasících přístrojů, požárních hlásičů, alarmů, schodišť, zákazu kouření atd. v provedené červených plastových cedulí kotvených do zd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značení únikového informačního systému v každém podlaží – značení směru úniku vodorovně, směru úniku dolů, směru úniku po schodech, ven z budovy atd. v provedení zelených plastových cedulí kotvených do zd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p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Informační systém vedle dveří do místností včetně značení WC</w:t>
            </w:r>
          </w:p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Typové cedulky18 x 20 cm ,rámeček škrábaný bronz,akrylá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k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Bezpečnostní značení schodiště pomocí lepících žlutozelených koleček na výstupu prvním a posledním schodu včetně nalepení – </w:t>
            </w:r>
            <w:r>
              <w:rPr>
                <w:color w:val="FF0000"/>
              </w:rPr>
              <w:t>cca 9,-Kč/k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rientační systém s popisem každého podlaží – pouze u vstupu v 1.NP a u výtahu v 1.NP – rozměr 850 mm x 1500 mm ,materiál škrábaná mosaz, barevný poti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Orientační systém pro označení jednotlivých podlažích na  podestě schodiště – rozměr 2 x cedule 140 x 500mm a 1 x cedule 350 x 350 mm (označení podlaží),škrábaná mosaz,barevný poti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 xml:space="preserve">čísla místností, mosaz škrábaná vysoká cca 40 mm,lepená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ind w:right="1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178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Bezmezer"/>
        <w:ind w:right="1" w:hanging="0"/>
        <w:rPr/>
      </w:pPr>
      <w:r>
        <w:rPr/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7:00Z</dcterms:created>
  <dc:creator>Ing. arch. Stanislav Heidler</dc:creator>
  <dc:description/>
  <cp:keywords/>
  <dc:language>en-US</dc:language>
  <cp:lastModifiedBy>urbanova</cp:lastModifiedBy>
  <cp:lastPrinted>2012-05-28T19:18:00Z</cp:lastPrinted>
  <dcterms:modified xsi:type="dcterms:W3CDTF">2016-09-21T12:56:00Z</dcterms:modified>
  <cp:revision>20</cp:revision>
  <dc:subject/>
  <dc:title>11 - OSTATNÍ VÝROBKY</dc:title>
</cp:coreProperties>
</file>